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132167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270986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